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4 № 4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5 и 2026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, сум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446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821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821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821,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79,7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/>
              <w:t>».</w:t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               </w:t>
        <w:tab/>
        <w:t>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4-12-12T10:49:00Z</cp:lastPrinted>
  <dcterms:modified xsi:type="dcterms:W3CDTF">2024-12-17T11:42:00Z</dcterms:modified>
  <cp:revision>167</cp:revision>
  <dc:subject/>
  <dc:title/>
</cp:coreProperties>
</file>